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c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a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uebe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ney d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w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m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a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spbe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wber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mel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7366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617" r="-498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62635" cy="76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686435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415" r="-31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69850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275" r="-312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799465" cy="799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3440" cy="72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9" t="-292" r="-24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1079500" cy="59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8" t="-901" r="-498" b="-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19430" cy="721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90" t="-714" r="-990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538480" cy="99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529" r="-943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082040" cy="596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2" t="-599" r="-332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7823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5" t="-763" r="-50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850900" cy="538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313" r="-20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88340" cy="789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7" t="-346" r="-397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194435" cy="896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95" r="-222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2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image" Target="media/image11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4:20:00Z</dcterms:created>
  <dc:creator>Erin Dillon</dc:creator>
  <dc:description/>
  <cp:keywords/>
  <dc:language>en-US</dc:language>
  <cp:lastModifiedBy>Erin Dillon</cp:lastModifiedBy>
  <dcterms:modified xsi:type="dcterms:W3CDTF">2009-01-23T04:39:00Z</dcterms:modified>
  <cp:revision>1</cp:revision>
  <dc:subject/>
  <dc:title>1</dc:title>
</cp:coreProperties>
</file>